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nowni Państwo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iż w związku z pracami technicznymi  w Izbie  Celnej w Krakowie, w dniu 02.08.2016 r. w godzinach od 20:00 do 23:00 nastąpi przerwa w dostępie do systemów  ECS/ICS.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a o ewentualnej przerwie oraz o dokładnym terminie uruchomienia systemów, będzie dostępna na stronach internetowych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e-clo.p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utrudnień dopuszcza się stosowanie procedury awaryjnej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http://www.e-clo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0/2016&#10;z dnia 01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yperlink" Target="http://www.e-clo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45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6-08-01T08:44:00Z</dcterms:modified>
  <cp:revision>10</cp:revision>
  <dc:subject/>
  <dc:title>Szanowni Państwo</dc:title>
</cp:coreProperties>
</file>